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3.02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rFonts w:eastAsia="Calibri"/>
          <w:b/>
          <w:sz w:val="28"/>
          <w:szCs w:val="28"/>
          <w:lang w:eastAsia="en-US"/>
        </w:rPr>
        <w:t xml:space="preserve"> внесении изменения в распоряжение департамен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23.12.2014 № 8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 xml:space="preserve">1. Позицию строки 1 графы 2 «Наименование государственной услуги (работы) с указанием ОКВЭД*» </w:t>
      </w:r>
      <w:r>
        <w:rPr>
          <w:rFonts w:eastAsia="Calibri"/>
          <w:sz w:val="28"/>
          <w:szCs w:val="28"/>
          <w:lang w:eastAsia="en-US"/>
        </w:rPr>
        <w:t>Перечня государственных услуг (работ), осуществление которых предусмотрено бюджетным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, утвержденного распоряжением департамента сельского хозяйства и продовольствия Кировской области от 23.12.2014 № 87 «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 xml:space="preserve"> государственных услугах (работах), осуществление которых предусмотрено бюджетным  законодательством, оказываемых (выполняемых) Кировским областным государственным бюджетным учреждением «Центр сельскохозяйственного консультирования “Клевера Нечерноземья”», изложить в следующей редакции:</w:t>
      </w:r>
    </w:p>
    <w:p>
      <w:pPr>
        <w:pStyle w:val="Normal"/>
        <w:spacing w:lineRule="exact" w:line="4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едоставление консультационных и методических услуг (код ОКВЭД 74.14 – консультирование по вопросам коммерческой деятельности и управления)»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2. Распоряжение вступает в силу со дня подписания и распространяется на отношения, возникшие с 01.01.2015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подлежит опубликованию в порядке, установленном для официального опубликования нормативных правовых актов департамента. 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епартамента </w:t>
        <w:tab/>
        <w:tab/>
        <w:tab/>
        <w:tab/>
        <w:tab/>
        <w:tab/>
        <w:tab/>
        <w:t xml:space="preserve">      А.А. Котлячков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8:00Z</dcterms:created>
  <dc:creator>1</dc:creator>
  <dc:description/>
  <cp:keywords/>
  <dc:language>en-US</dc:language>
  <cp:lastModifiedBy>Владимир А. Назаров</cp:lastModifiedBy>
  <cp:lastPrinted>2015-02-13T15:21:00Z</cp:lastPrinted>
  <dcterms:modified xsi:type="dcterms:W3CDTF">2015-02-16T10:24:00Z</dcterms:modified>
  <cp:revision>10</cp:revision>
  <dc:subject/>
  <dc:title> </dc:title>
</cp:coreProperties>
</file>